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color w:val="000000"/>
          <w:spacing w:val="0"/>
        </w:rPr>
      </w:pPr>
      <w:r>
        <w:rPr>
          <w:b/>
          <w:bCs w:val="false"/>
          <w:color w:val="000000"/>
          <w:spacing w:val="0"/>
        </w:rPr>
        <w:t xml:space="preserve">Извещение </w:t>
      </w:r>
    </w:p>
    <w:p>
      <w:pPr>
        <w:pStyle w:val="Normal"/>
        <w:jc w:val="center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о проведении аукциона </w:t>
      </w:r>
      <w:r>
        <w:rPr>
          <w:color w:val="000000"/>
          <w:spacing w:val="0"/>
        </w:rPr>
        <w:t>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</w:rPr>
        <w:t>Управление имущественных отношений Администрации ЗАТО Северск (организатор аукциона) на основании постановления Администрации ЗАТО Северск от 14.02.2019 № 213 «</w:t>
      </w:r>
      <w:r>
        <w:rPr>
          <w:color w:val="000000"/>
          <w:spacing w:val="0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, расположенного по адресу:  Российская Федерация, Томская обл., ЗАТО Северск, г.Северск, ул.Транспортная, 81, строение № 10/1</w:t>
      </w:r>
      <w:r>
        <w:rPr>
          <w:bCs w:val="false"/>
          <w:color w:val="000000"/>
          <w:spacing w:val="0"/>
        </w:rPr>
        <w:t xml:space="preserve">» объявляет открытый по составу участников и по форме подачи предложений о цене права заключения договора аренды </w:t>
      </w:r>
      <w:r>
        <w:rPr>
          <w:color w:val="000000"/>
          <w:spacing w:val="0"/>
        </w:rPr>
        <w:t xml:space="preserve">земельного участка с кадастровым номером 70:22:0010105:2120, площадью 73 кв.метра, входящего в состав земель населенных пунктов по адресу: Российская Федерация, Томская обл., ЗАТО Северск, г.Северск, ул.Транспортная, 81, строение № 10/1, для </w:t>
      </w:r>
      <w:r>
        <w:rPr>
          <w:bCs w:val="false"/>
          <w:color w:val="000000"/>
          <w:spacing w:val="0"/>
        </w:rPr>
        <w:t>реконструкции нежилого здания</w:t>
      </w:r>
      <w:r>
        <w:rPr>
          <w:color w:val="000000"/>
          <w:spacing w:val="0"/>
        </w:rPr>
        <w:t>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Извещение опубликовано на официальном сайте Российской Федерации для размещения информации о проведении торгов в информационно-телекоммуникационной сети «Интернет» (http://www.torgi.gov.ru),                                     на официальном сайте Администрации ЗАТО Северск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pacing w:val="0"/>
            <w:u w:val="none"/>
          </w:rPr>
          <w:t>http://www.seversknet.ru</w:t>
        </w:r>
      </w:hyperlink>
      <w:r>
        <w:rPr>
          <w:color w:val="000000"/>
          <w:spacing w:val="0"/>
        </w:rPr>
        <w:t>)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Место, дата, время проведения аукциона: Томская область, ЗАТО Северск, г.Северск, ул.Лесная, 11а, 1 этаж, каб.105, </w:t>
      </w:r>
      <w:r>
        <w:rPr>
          <w:b/>
          <w:bCs w:val="false"/>
          <w:color w:val="FF0000"/>
          <w:spacing w:val="0"/>
        </w:rPr>
        <w:t>20.03.2019, 11.00 часов</w:t>
      </w:r>
      <w:r>
        <w:rPr>
          <w:bCs w:val="false"/>
          <w:color w:val="000000"/>
          <w:spacing w:val="0"/>
        </w:rPr>
        <w:t>.</w:t>
      </w:r>
    </w:p>
    <w:p>
      <w:pPr>
        <w:pStyle w:val="Normal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</w:rPr>
        <w:t xml:space="preserve">1. Предмет аукциона на право заключения договора аренды </w:t>
      </w:r>
      <w:r>
        <w:rPr>
          <w:color w:val="000000"/>
          <w:spacing w:val="0"/>
        </w:rPr>
        <w:t>земельного участка: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земельный участок с кадастровым номером 70:22:0010105:2120, входящий                 в состав земель населённых пунктов, площадью 73 кв.метра, расположенный по адресу: Российская Федерация, Томская обл., ЗАТО Северск, г.Северск, ул.Транспортная, 81, строение № 10/1 (далее – земельный участок)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color w:val="000000"/>
          <w:spacing w:val="0"/>
        </w:rPr>
        <w:t>Вид разрешенного использования земельного участка: объекты гаражного назначения.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</w:rPr>
        <w:t>Цель предоставления земельного участка: реконструкция нежилого здания</w:t>
      </w:r>
      <w:r>
        <w:rPr>
          <w:color w:val="000000"/>
          <w:spacing w:val="0"/>
        </w:rPr>
        <w:t>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Срок аренды земельного участка определен в соответствии с пунктом                   9 статьи 39.8 Земельного кодекса Российской Федерации и составляет                         18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pacing w:val="0"/>
        </w:rPr>
        <w:t>2. Реконструкция нежилого здания</w:t>
      </w:r>
      <w:r>
        <w:rPr>
          <w:color w:val="000000"/>
          <w:spacing w:val="0"/>
        </w:rPr>
        <w:t xml:space="preserve"> осуществляется в соответствии                                     с требованиями градостроительно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3. В соответствии с Правилами землепользования и застройки городского округа закрытого административно-территориального образования Северск Томской области, утвержденными решением Думы ЗАТО Северск от 18.03.2010                № 94/4 «Об утверждении Правил землепользования и застройки ЗАТО Северск», земельный участок расположен в зоне делового, общественного и коммерческого назначения (О-1)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4. </w:t>
      </w:r>
      <w:r>
        <w:rPr>
          <w:color w:val="000000"/>
          <w:spacing w:val="0"/>
        </w:rPr>
        <w:t>Ограничения и обременения, связанные с наличием зон с особыми условиями, отсутствуют.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5. Начальная цена предмета аукциона (размер ежегодной арендной платы): 48 626 (сорок восемь тысяч шестьсот двадцать шесть) рублей 03 копейки определена в соответствии с пунктом 14 статьи 39.11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0"/>
        </w:rPr>
        <w:t xml:space="preserve">6. Шаг аукциона: </w:t>
      </w:r>
      <w:r>
        <w:rPr>
          <w:bCs w:val="false"/>
          <w:color w:val="000000"/>
          <w:spacing w:val="0"/>
        </w:rPr>
        <w:t>1 458 (одна тысяча четыреста пятьдесят восемь) рублей 78 копеек (3% начальной цены предмета аукциона)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7. Размер задатка: </w:t>
      </w:r>
      <w:r>
        <w:rPr>
          <w:bCs w:val="false"/>
          <w:color w:val="000000"/>
          <w:spacing w:val="0"/>
        </w:rPr>
        <w:t xml:space="preserve">24 313 (двадцать четыре тысячи триста тринадцать) рублей 02 копейки (50% начальной цены предмета аукциона). 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8. При проектировании реконструкции нежилого здани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 xml:space="preserve">1) руководствоваться градостроительным планом земельного участка                 № </w:t>
      </w:r>
      <w:r>
        <w:rPr>
          <w:color w:val="000000"/>
          <w:spacing w:val="0"/>
          <w:lang w:val="en-US"/>
        </w:rPr>
        <w:t>RU</w:t>
      </w:r>
      <w:r>
        <w:rPr>
          <w:color w:val="000000"/>
          <w:spacing w:val="0"/>
        </w:rPr>
        <w:t xml:space="preserve"> 7030400001036;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) предусмотреть применение современных отделочных материалов                    и новых строительных технологий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Архитектурно-художественное и цветовое решение фасадов выполнить                с учетом окружающей застройк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Предусмотреть подъезды с твердым покрытием, благоустройство                          и озеленение прилегающей территории.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  <w:t>Инженерные изыскания, проектная документация объекта строительства                                    с благоустройством, инженерными коммуникациями, а также в случае необходимости перенос коммуникаций выполняются застройщиком за свой счет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троительство инженерных коммуникаций от точек врезок                                   на действующих сетях осуществляется за счет застройщика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дготовка площадки под строительство, включая снос зеленых насаждений, осуществляется застройщиком за свой счет. Объем и стоимость сносимых зеленых насаждений определяются в соответствии с проектом планировки территории и оформляются актом о сносе зеленых насаждений.</w:t>
      </w:r>
    </w:p>
    <w:p>
      <w:pPr>
        <w:pStyle w:val="Normal"/>
        <w:ind w:right="55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9. Вырубка зеленых насаждений производится победителем самостоятельно. Победитель обращается в ландшафтную комиссию, утвержденную постановлением Администрации ЗАТО Северск от 07.04.2011 № 671 «О сносе зеленых насаждений на территории ЗАТО Северск Томской области». Расходы по оплате компенсационной стоимости сносимых зеленых насаждений возлагаются на арендатора (победителя аукциона).</w:t>
      </w:r>
    </w:p>
    <w:p>
      <w:pPr>
        <w:pStyle w:val="Normal"/>
        <w:ind w:right="55" w:firstLine="709"/>
        <w:jc w:val="both"/>
        <w:rPr/>
      </w:pPr>
      <w:r>
        <w:rPr>
          <w:bCs w:val="false"/>
          <w:color w:val="000000"/>
          <w:spacing w:val="0"/>
        </w:rPr>
        <w:t>10. </w:t>
      </w:r>
      <w:r>
        <w:rPr>
          <w:color w:val="000000"/>
          <w:spacing w:val="0"/>
        </w:rPr>
        <w:t>Согласование условий природопользования отсутствует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11. Технические условия подключения (технологического присоединения) объекта строительства к сетям инженерно-технического обеспеч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1) технические условия на проектирование для присоединения                             к электрическим сетям, выданные Обществом с ограниченной ответственностью «Электросети» 26.10.2018 № 37П;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2) технические условия на подключение к тепловым сетям центрального теплоснабжения, выданные Открытым акционерным обществом «Тепловые сети» 19.10.2018 № 8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12. </w:t>
      </w:r>
      <w:r>
        <w:rPr>
          <w:bCs w:val="false"/>
          <w:color w:val="000000"/>
          <w:spacing w:val="0"/>
        </w:rPr>
        <w:t>Плата за подключение (технологическое присоединение) объектов капитального строительства к сетям инженерно-технического обеспечения устанавливается в соответствии с тарифами на подключение (присоединение) по состоянию на дату запроса технических условий от застройщика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 </w:t>
      </w:r>
      <w:r>
        <w:rPr>
          <w:color w:val="000000"/>
          <w:spacing w:val="0"/>
        </w:rPr>
        <w:t>13. Размер ежегодной арендной платы за земельный участок определяется по результатам аукцио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 xml:space="preserve">Годовой размер арендной платы за земельный участок равен цене </w:t>
      </w:r>
      <w:r>
        <w:rPr>
          <w:bCs w:val="false"/>
          <w:color w:val="000000"/>
          <w:spacing w:val="0"/>
        </w:rPr>
        <w:t>права заключения договора аренды земельного участка для реконструкции нежилого здания</w:t>
      </w:r>
      <w:r>
        <w:rPr>
          <w:color w:val="000000"/>
          <w:spacing w:val="0"/>
        </w:rPr>
        <w:t>, предложенной победителем аукциона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bCs w:val="false"/>
          <w:color w:val="000000"/>
          <w:spacing w:val="0"/>
        </w:rPr>
        <w:t>Победитель аукциона не позднее десяти дней после подписания протокола о результатах проведения аукциона производит в полном объеме оплату цены права заключения договора аренды земельного участка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Ежегодный размер арендной платы изменяется в одностороннем порядке арендодателем, но не ранее чем через год после заключения договора аренды земельного участка, на размер уровня инфляции, установленного                                  в федеральном законе о федеральном бюджете на очередной финансовый год                        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4. Арендатор (победитель аукциона) имеет право сдавать земельный участок в субаренду и передавать права по договору аренды земельного участка третьим лицам с письменного согласия арендодателя. Передача прав арендатора по договору аренды земельного участка третьему лицу ил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TextBodyIndent"/>
        <w:tabs>
          <w:tab w:val="clear" w:pos="720"/>
          <w:tab w:val="left" w:pos="3698" w:leader="none"/>
        </w:tabs>
        <w:spacing w:before="0" w:after="0"/>
        <w:ind w:firstLine="709"/>
        <w:jc w:val="both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15. Арендодатель имеет право:</w:t>
      </w:r>
    </w:p>
    <w:p>
      <w:pPr>
        <w:pStyle w:val="TextBodyIndent"/>
        <w:tabs>
          <w:tab w:val="clear" w:pos="720"/>
          <w:tab w:val="left" w:pos="3698" w:leader="none"/>
        </w:tabs>
        <w:spacing w:before="0" w:after="0"/>
        <w:ind w:firstLine="709"/>
        <w:jc w:val="both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1) на односторонний отказ от исполнения договора аренды земельного участка (в соответствии со статьей 450 Гражданского кодекса Российской Федерации) в случаях выявления фактов использования арендатором земельного участка не по целевому назначению, не по определенному виду разрешенного использования, неуплаты штрафа за нецелевое использование земельного участка;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2) досрочно расторгнуть договор аренды земельного участка в судебном порядке:</w:t>
      </w:r>
    </w:p>
    <w:p>
      <w:pPr>
        <w:pStyle w:val="TextBodyIndent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</w:rPr>
        <w:t>а) при использовании земельного участка способами, приводящими к его порче;</w:t>
      </w:r>
    </w:p>
    <w:p>
      <w:pPr>
        <w:pStyle w:val="TextBodyIndent"/>
        <w:tabs>
          <w:tab w:val="clear" w:pos="720"/>
          <w:tab w:val="left" w:pos="3698" w:leader="none"/>
        </w:tabs>
        <w:spacing w:before="0" w:after="0"/>
        <w:ind w:firstLine="709"/>
        <w:jc w:val="both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б) при невнесении арендной платы более чем за 2 срока подряд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16. </w:t>
      </w:r>
      <w:r>
        <w:rPr>
          <w:spacing w:val="0"/>
        </w:rPr>
        <w:t>За нарушение срока внесения арендной платы по договору аренды земельного участка арендатор выплачивает арендодателю пени в размере процентов, равных 1/300 ключевой ставки, опубликованной Банком России,                                   за каждый календарный день просрочки от размера невнесенной арендной платы</w:t>
      </w:r>
      <w:r>
        <w:rPr>
          <w:color w:val="000000"/>
          <w:spacing w:val="0"/>
        </w:rPr>
        <w:t>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17. С победителем аукциона, не являющимся резидентом ЗАТО Северск,                 на период получения согласования Государственной корпорации по атомной энергии «Росатом» на совершение сделки заключается предварительный договор аренды земельного участка с условием начисления арендной платы с момента подписания указанного договора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На основании статьи 8 Закона Российской Федерации от 14.07.1992                    № 3297-1 «О закрытом административно-территориальном образовании»                     в случае отказа Государственной корпорации по атомной энергии «Росатом»   на совершение сделки договор аренды земельного участка заключен не будет,                        а предварительный договор аренды земельного участка будет расторгнут.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</w:rPr>
        <w:t xml:space="preserve">Затраты, связанные с подготовкой документов, </w:t>
      </w:r>
      <w:r>
        <w:rPr>
          <w:color w:val="000000"/>
          <w:spacing w:val="0"/>
        </w:rPr>
        <w:t>расходы на оплату компенсационной стоимости сносимых зеленых насаждений</w:t>
      </w:r>
      <w:r>
        <w:rPr>
          <w:bCs w:val="false"/>
          <w:color w:val="000000"/>
          <w:spacing w:val="0"/>
        </w:rPr>
        <w:t xml:space="preserve"> компенсации                 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0"/>
        </w:rPr>
        <w:t>18. Организатор вправе принять решение об отказе в проведении аукциона  в случае  выявления  обстоятельств,  предусмотренных статьей  39.11Земельного кодекса Российской Федерации. Извещение об отказе в проведении аукциона размещается на официальном сайте Администрации ЗАТО Северск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pacing w:val="0"/>
            <w:u w:val="none"/>
          </w:rPr>
          <w:t>http://www.seversknet.ru</w:t>
        </w:r>
      </w:hyperlink>
      <w:r>
        <w:rPr>
          <w:color w:val="000000"/>
          <w:spacing w:val="0"/>
        </w:rPr>
        <w:t xml:space="preserve">) в течение трех дней со дня принятия данного решения. 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19. Осмотр земельного участка на местности осуществляется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20. </w:t>
      </w:r>
      <w:r>
        <w:rPr>
          <w:bCs w:val="false"/>
          <w:color w:val="000000"/>
          <w:spacing w:val="0"/>
        </w:rPr>
        <w:t xml:space="preserve">Порядок внесения и возврата задатка: 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Задаток вносится перечислением по следующим реквизитам: 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УФК по Томской области (Управление имущественных отношений                            Администрации ЗАТО Северск л/с 05653000070), ИНН 7024004494 КПП 702401001, ОГРН 1027001686910, ОКПО 28842309, р/счёт 40302810500003000161 в Отделение Томск, БИК 046902001, КБК 90901050201010000510, назначение платежа: «Задаток на участие в аукционе </w:t>
      </w:r>
      <w:r>
        <w:rPr>
          <w:b/>
          <w:bCs w:val="false"/>
          <w:color w:val="FF0000"/>
          <w:spacing w:val="0"/>
        </w:rPr>
        <w:t>20.03.2019</w:t>
      </w:r>
      <w:r>
        <w:rPr>
          <w:bCs w:val="false"/>
          <w:color w:val="000000"/>
          <w:spacing w:val="0"/>
        </w:rPr>
        <w:t xml:space="preserve">». 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Задаток, внесенный победителем аукциона, зачитывается в счет ежегодной арендной платы за земельный участок для </w:t>
      </w:r>
      <w:r>
        <w:rPr>
          <w:bCs w:val="false"/>
          <w:color w:val="000000"/>
        </w:rPr>
        <w:t>реконструкции нежилого здания</w:t>
      </w:r>
      <w:r>
        <w:rPr>
          <w:bCs w:val="false"/>
          <w:color w:val="000000"/>
          <w:spacing w:val="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</w:rPr>
        <w:t>Сумма задатка возвращается в случаях, если претендент не допущен                к участию в аукционе, не стал победителем аукциона, либо отозвал заявку, в течение 3 дней с даты оформления протокола приема заявок, протокола о результатах аукциона, регистрации отзыва заявки соответственно.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</w:rPr>
        <w:t>Заявки на участие в аукционе (по прилагаемой форме, с указанием банковских реквизитов счета для возврата задатка) принимаются ежедневно с 14.00 до 16.00 часов, кроме выходных дней, по адресу: Томская область, ЗАТО Северск, г.Северск, ул.Лесная, 11а, каб.№ 105. Телефоны для справок: 8 (3823) 77-23-85,                   77-38-03.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</w:rPr>
        <w:t>Заявка на участие в аукционе составляется в 2 экземплярах и к ней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1) 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2) надлежащим образом заверенный перевод на русский язык документов                                     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pacing w:val="0"/>
        </w:rPr>
        <w:t>3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Заявитель не допускается к участию в аукционе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color w:val="000000"/>
          <w:spacing w:val="0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 реестре недобросовестных участников аукциона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23. Определение участников аукциона (претендентов, допущенных                            к участию в аукционе) будет произведено </w:t>
      </w:r>
      <w:r>
        <w:rPr>
          <w:b/>
          <w:bCs w:val="false"/>
          <w:color w:val="FF0000"/>
          <w:spacing w:val="0"/>
        </w:rPr>
        <w:t>18.03.2019 в 14.00</w:t>
      </w:r>
      <w:r>
        <w:rPr>
          <w:bCs w:val="false"/>
          <w:color w:val="000000"/>
          <w:spacing w:val="0"/>
        </w:rPr>
        <w:t xml:space="preserve"> часов по адресу: Томская область, ЗАТО Северск, г.Северск, ул.Лесная, 11а, каб.№ 105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Срок начала приема заявок на участие в аукционе – </w:t>
      </w:r>
      <w:r>
        <w:rPr>
          <w:b/>
          <w:bCs w:val="false"/>
          <w:color w:val="FF0000"/>
          <w:spacing w:val="0"/>
        </w:rPr>
        <w:t>19.02.2019, 16.00</w:t>
      </w:r>
      <w:r>
        <w:rPr>
          <w:bCs w:val="false"/>
          <w:color w:val="000000"/>
          <w:spacing w:val="0"/>
        </w:rPr>
        <w:t>.</w:t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Срок окончания приема заявок на участие в аукционе – </w:t>
      </w:r>
      <w:r>
        <w:rPr>
          <w:b/>
          <w:bCs w:val="false"/>
          <w:color w:val="FF0000"/>
          <w:spacing w:val="0"/>
        </w:rPr>
        <w:t>15.03.2019, 16.00</w:t>
      </w:r>
      <w:r>
        <w:rPr>
          <w:bCs w:val="false"/>
          <w:color w:val="000000"/>
          <w:spacing w:val="0"/>
        </w:rPr>
        <w:t>.</w:t>
      </w:r>
    </w:p>
    <w:p>
      <w:pPr>
        <w:pStyle w:val="Normal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24. Порядок проведения аукциона: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pacing w:val="0"/>
        </w:rPr>
        <w:t>Аукцион проводится в указанном в настоящем извещении о проведении аукциона месте,  в соответствующие день и час, в следующем порядке: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pacing w:val="0"/>
        </w:rPr>
        <w:t>б) аукцион начинается с оглашения аукционистом наименования предмета аукциона, основных характеристик земельного участка, начальной цены права заключения договора аренды земельного участка  (далее - начальной цены), «шага аукциона» и порядка проведения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pacing w:val="0"/>
        </w:rPr>
        <w:t>в) 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приобрести право заключения договора аренды земельного участка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pacing w:val="0"/>
        </w:rPr>
        <w:t>г) 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pacing w:val="0"/>
        </w:rPr>
        <w:t>д) при отсутствии участников аукциона, готовых приобрести право заключения договора аренды земельного участка в соответствии с названной аукционистом ценой, аукционист повторяет эту цену три раза.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участник аукциона, предложивший наибольшую цену права заключения договора аренды </w:t>
      </w:r>
      <w:r>
        <w:rPr>
          <w:color w:val="000000"/>
          <w:spacing w:val="0"/>
        </w:rPr>
        <w:t xml:space="preserve">земельного участка </w:t>
      </w:r>
      <w:r>
        <w:rPr>
          <w:bCs w:val="false"/>
          <w:color w:val="000000"/>
          <w:spacing w:val="0"/>
        </w:rPr>
        <w:t>(</w:t>
      </w:r>
      <w:r>
        <w:rPr>
          <w:color w:val="000000"/>
          <w:spacing w:val="0"/>
        </w:rPr>
        <w:t>годовой размер арендной платы за земельный участок</w:t>
      </w:r>
      <w:r>
        <w:rPr>
          <w:bCs w:val="false"/>
          <w:color w:val="000000"/>
          <w:spacing w:val="0"/>
        </w:rPr>
        <w:t>) и номер билета которого был назван аукционистом последним;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е) по завершении аукциона аукционист объявляет о последней цене права заключения договора аренды земельного участка, называет цену и номер билета победителя аукциона;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ж) итоги аукциона подводятся по месту проведения аукциона непосредственно после его окончания и оформляются протоколом о результатах аукциона. 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25. </w:t>
      </w:r>
      <w:r>
        <w:rPr>
          <w:color w:val="000000"/>
          <w:spacing w:val="0"/>
        </w:rPr>
        <w:t>Победителем аукциона становится участник, предложивший наибольшую цену права заключения договора аренды земельного участка (годовой размер арендной платы за земельный участок).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26. Оплата приобретаемого права заключения договора аренды земельного участка для </w:t>
      </w:r>
      <w:r>
        <w:rPr>
          <w:bCs w:val="false"/>
          <w:color w:val="000000"/>
        </w:rPr>
        <w:t>реконструкции нежилого здания</w:t>
      </w:r>
      <w:r>
        <w:rPr>
          <w:bCs w:val="false"/>
          <w:color w:val="000000"/>
          <w:spacing w:val="0"/>
        </w:rPr>
        <w:t xml:space="preserve"> производится победителем аукциона единовременно не позднее десяти календарных дней после подписания протокола о результатах аукциона. В случае неуплаты цены права заключение договора аренды земельного участка для </w:t>
      </w:r>
      <w:r>
        <w:rPr>
          <w:bCs w:val="false"/>
          <w:color w:val="000000"/>
        </w:rPr>
        <w:t>реконструкции нежилого здания</w:t>
      </w:r>
      <w:r>
        <w:rPr>
          <w:bCs w:val="false"/>
          <w:color w:val="000000"/>
          <w:spacing w:val="0"/>
        </w:rPr>
        <w:t>, в указанный срок победитель аукциона считается уклонившимся от его заключения, а внесенный задаток возврату не подлежит.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pacing w:val="0"/>
        </w:rPr>
        <w:t xml:space="preserve">27. 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pacing w:val="0"/>
        </w:rPr>
      </w:pPr>
      <w:r>
        <w:rPr>
          <w:color w:val="000000"/>
          <w:spacing w:val="0"/>
        </w:rPr>
        <w:t>28. </w:t>
      </w:r>
      <w:r>
        <w:rPr>
          <w:bCs w:val="false"/>
          <w:color w:val="000000"/>
          <w:spacing w:val="0"/>
        </w:rPr>
        <w:t>Если договор аренды земельного участка в течение тридцати дней со дня направления победителю аукциона проектов указанного договора не будет подписан и представлен в уполномоченный орган, организатор аукциона предлагает заключить договор аренды земельного участка иному участнику аукциона, который сделал предпоследнее предложение о цене предмета аукциона, по цене, предложенной победителем аукциона.</w:t>
      </w:r>
      <w:r>
        <w:rPr>
          <w:b/>
          <w:bCs w:val="false"/>
          <w:color w:val="000000"/>
          <w:spacing w:val="0"/>
        </w:rPr>
        <w:t xml:space="preserve"> </w:t>
      </w:r>
    </w:p>
    <w:p>
      <w:pPr>
        <w:pStyle w:val="Normal"/>
        <w:jc w:val="center"/>
        <w:rPr>
          <w:b/>
          <w:b/>
          <w:bCs w:val="false"/>
          <w:color w:val="000000"/>
          <w:spacing w:val="0"/>
        </w:rPr>
      </w:pPr>
      <w:r>
        <w:rPr>
          <w:b/>
          <w:bCs w:val="false"/>
          <w:color w:val="000000"/>
          <w:spacing w:val="0"/>
        </w:rPr>
      </w:r>
    </w:p>
    <w:sectPr>
      <w:footerReference w:type="default" r:id="rId4"/>
      <w:type w:val="nextPage"/>
      <w:pgSz w:w="11906" w:h="16838"/>
      <w:pgMar w:left="1276" w:right="566" w:gutter="0" w:header="0" w:top="709" w:footer="73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00"/>
      <w:spacing w:val="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color w:val="000000"/>
      <w:spacing w:val="13"/>
      <w:sz w:val="24"/>
      <w:szCs w:val="28"/>
    </w:rPr>
  </w:style>
  <w:style w:type="character" w:styleId="2">
    <w:name w:val="Основной текст с отступом 2 Знак"/>
    <w:qFormat/>
    <w:rPr>
      <w:bCs/>
      <w:color w:val="000000"/>
      <w:spacing w:val="13"/>
      <w:sz w:val="28"/>
      <w:szCs w:val="28"/>
    </w:rPr>
  </w:style>
  <w:style w:type="character" w:styleId="3">
    <w:name w:val="Основной текст с отступом 3 Знак"/>
    <w:qFormat/>
    <w:rPr>
      <w:bCs/>
      <w:color w:val="000000"/>
      <w:spacing w:val="13"/>
      <w:sz w:val="16"/>
      <w:szCs w:val="16"/>
    </w:rPr>
  </w:style>
  <w:style w:type="character" w:styleId="Style12">
    <w:name w:val="Верхний колонтитул Знак"/>
    <w:qFormat/>
    <w:rPr>
      <w:bCs/>
      <w:color w:val="000000"/>
      <w:spacing w:val="13"/>
      <w:sz w:val="28"/>
      <w:szCs w:val="28"/>
    </w:rPr>
  </w:style>
  <w:style w:type="character" w:styleId="Style13">
    <w:name w:val="Нижний колонтитул Знак"/>
    <w:qFormat/>
    <w:rPr>
      <w:bCs/>
      <w:color w:val="000000"/>
      <w:spacing w:val="13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sknet.ru/" TargetMode="External"/><Relationship Id="rId3" Type="http://schemas.openxmlformats.org/officeDocument/2006/relationships/hyperlink" Target="http://www.severskne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08:00Z</dcterms:created>
  <dc:creator>Adm</dc:creator>
  <dc:description/>
  <cp:keywords/>
  <dc:language>en-US</dc:language>
  <cp:lastModifiedBy>Olga V. Kuznetzova</cp:lastModifiedBy>
  <cp:lastPrinted>2018-11-20T13:21:00Z</cp:lastPrinted>
  <dcterms:modified xsi:type="dcterms:W3CDTF">2019-02-18T01:59:00Z</dcterms:modified>
  <cp:revision>79</cp:revision>
  <dc:subject/>
  <dc:title/>
</cp:coreProperties>
</file>