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ых документов от заявителя (претенден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в тор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ъект: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объекта: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Заявка на участие в торгах:   дата ______________время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дата проведения торгов)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 Платежный документ о внесении задатка 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Договор о внесении задатка от ____________________№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5.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6.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7.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8.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9.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10.______________________________________________________________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Документы передал:_____________________________________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</w:rPr>
        <w:t>Документы принял: Минин А.Н.____________________________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</w:rPr>
        <w:t>дата: ____________ время _________</w:t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27:00Z</dcterms:created>
  <dc:creator>Tatarnikova</dc:creator>
  <dc:description/>
  <cp:keywords/>
  <dc:language>en-US</dc:language>
  <cp:lastModifiedBy>Minin</cp:lastModifiedBy>
  <cp:lastPrinted>2014-10-23T14:01:00Z</cp:lastPrinted>
  <dcterms:modified xsi:type="dcterms:W3CDTF">2017-08-28T06:19:00Z</dcterms:modified>
  <cp:revision>18</cp:revision>
  <dc:subject/>
  <dc:title>ОПИСЬ</dc:title>
</cp:coreProperties>
</file>