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ажаю свое согласие на осуществление Управлением имущественных отношений Администрации ЗАТО Северск обработки (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 и уничтожения), в том числе автоматизированной, моих персональных данных в соответствии с требованиями Федерального закона от 27.07.2006 № 152-ФЗ «О персональных данны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дпись 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2:24:00Z</dcterms:created>
  <dc:creator>minin</dc:creator>
  <dc:description/>
  <cp:keywords/>
  <dc:language>en-US</dc:language>
  <cp:lastModifiedBy>minin</cp:lastModifiedBy>
  <cp:lastPrinted>2013-08-27T08:48:00Z</cp:lastPrinted>
  <dcterms:modified xsi:type="dcterms:W3CDTF">2013-10-04T05:31:00Z</dcterms:modified>
  <cp:revision>5</cp:revision>
  <dc:subject/>
  <dc:title>Я,________________________________________________________________</dc:title>
</cp:coreProperties>
</file>